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410416290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541928565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282274741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347915592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